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na Kolaszewski</w:t>
      </w:r>
    </w:p>
    <w:p>
      <w:pPr>
        <w:pStyle w:val="Normal"/>
        <w:rPr/>
      </w:pPr>
      <w:r>
        <w:rPr/>
        <w:t>Ch. 3</w:t>
      </w:r>
    </w:p>
    <w:p>
      <w:pPr>
        <w:pStyle w:val="Normal"/>
        <w:rPr/>
      </w:pPr>
      <w:r>
        <w:rPr/>
      </w:r>
    </w:p>
    <w:p>
      <w:pPr>
        <w:pStyle w:val="Normal"/>
        <w:jc w:val="center"/>
        <w:rPr/>
      </w:pPr>
      <w:r>
        <w:rPr/>
        <w:t>Analysis of a teacher website</w:t>
      </w:r>
    </w:p>
    <w:p>
      <w:pPr>
        <w:pStyle w:val="Normal"/>
        <w:rPr/>
      </w:pPr>
      <w:r>
        <w:rPr/>
      </w:r>
    </w:p>
    <w:p>
      <w:pPr>
        <w:pStyle w:val="Normal"/>
        <w:rPr/>
      </w:pPr>
      <w:r>
        <w:rPr/>
        <w:t xml:space="preserve">Website: </w:t>
      </w:r>
      <w:hyperlink r:id="rId2">
        <w:r>
          <w:rPr>
            <w:rStyle w:val="InternetLink"/>
          </w:rPr>
          <w:t>www.mrsalcido.wikidot.com</w:t>
        </w:r>
      </w:hyperlink>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arts of the si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Analys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sign/aesthetic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ite is mostly clear and easy to navigate. The toolbar to the right includes the necessary links for students and is put together in a neat and easy to read manner. However, one thing got me lost on this website. As I opened it, there were a few google ads visible, so at first I thought I was on the wrong website. However, I quickly realized that I need to omit those and navigate to the right, where Mr. Salcido’s links were visible. The structure of the website follows a logical pattern. The toolbar is clear and understandable, listing first links to general information, followed by links to grades, assignments, calendar, class forum and resources. This website is not very colorful, and includes a couple of pictures. I would rate it as average when it comes to whether it draws people in or not. Overall, the website looks complete and well organize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Besides the google ads, all the other information on Mr. Salcido’s website relates to his class. There is a variety of information for his English class students, and the information is easily available. A range of links provides information for the class and assignments are downloadabl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nk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r. Salcido’s website provides a resources page that offers a selection of writing, reading, and presentation resour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act Infor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an easy way to contact the teacher-a link titled “contact” provides his e-mail as well as his class schedule with room numbers where he can be found at in school during the da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cussion op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can use the class forum and view/post comments. Only the students have the access to do that. Everyone else can reach Mr. Salcido by e-mai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p to 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homework assignments and class work seem not to be up to date, as the last homework was due on September 1, and last class work was due August 26. There is also no reference stating when the information on this website was last updated. However, class documents are upda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ass logistic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ssignments are posted, but don’t seem to be updated. There are grading policies and make-up work posted, but no syllabu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verall impress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 like most about this website is that students can view their grades, post comments, and find class documents in case they were absent. What I like least is that the homework and class work seems not to be updated. Also, the google advertisements make this website less interesting and may be confusing for first time user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alcido.wikid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6:45:00Z</dcterms:created>
  <dc:creator>Owner</dc:creator>
  <dc:description/>
  <cp:keywords/>
  <dc:language>en-US</dc:language>
  <cp:lastModifiedBy>Owner</cp:lastModifiedBy>
  <dcterms:modified xsi:type="dcterms:W3CDTF">2011-11-26T18:02:00Z</dcterms:modified>
  <cp:revision>1</cp:revision>
  <dc:subject/>
  <dc:title>Diana Kolaszewski</dc:title>
</cp:coreProperties>
</file>